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Проект!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ОБЩИНА ГАБРОВО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…………………………                                                           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false"/>
        <w:ind w:right="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false"/>
        <w:ind w:right="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overflowPunct w:val="false"/>
        <w:ind w:right="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overflowPunct w:val="false"/>
        <w:ind w:right="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ДОГОВОР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.......................................</w:t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spacing w:val="-4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bg-BG"/>
        </w:rPr>
        <w:t>Днес,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......................2018г.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 xml:space="preserve">,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р. Габрово, </w:t>
      </w:r>
      <w:r>
        <w:rPr>
          <w:rFonts w:cs="Times New Roman" w:ascii="Times New Roman" w:hAnsi="Times New Roman"/>
          <w:spacing w:val="-1"/>
          <w:sz w:val="24"/>
          <w:szCs w:val="24"/>
          <w:lang w:val="bg-BG"/>
        </w:rPr>
        <w:t>межд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ГАБРОВ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адрес: гр. Габрово, пл. Възраждане №3, ЕИК 00021563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ставлявана от </w:t>
      </w:r>
      <w:r>
        <w:rPr>
          <w:rFonts w:cs="Times New Roman" w:ascii="Times New Roman" w:hAnsi="Times New Roman"/>
          <w:sz w:val="24"/>
          <w:szCs w:val="24"/>
          <w:lang w:val="bg-BG"/>
        </w:rPr>
        <w:t>Таня Венкова Христова, в качеството на Кмет на Община Габров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от една стра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 седалище и адрес на управление: ........................................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ИК / код по Регистър БУЛСТАТ 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дставлявано 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, в качеството .............................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ичан по-долу за краткос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от друга стра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и ИЗПЪЛНИТЕЛЯТ наричани заедно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>“, а всеки от тях поотделно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ТРАНА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)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на основа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112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проведена процедура събиране на оферти с обя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Възложителя за определяне на изпълнител на обществена поръчка с предм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Осигуряване на самолетни билети за превоз по въздух на пътници и багаж при служебни пътувания в чужбина за нуждите на Община Габрово“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сключи настоящият договор („Договора“/“Договорът“) за възлагане на обществена поръчка при следните услов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. ПРЕДМЕТ НА ДОГОВ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</w:rPr>
        <w:t>1. ВЪЗЛОЖИТЕЛЯТ възлага, а ИЗПЪЛНИТЕЛЯТ приема да предоставя срещу възнаграждение и при условията на този Договор услуги по осигуряване на самолетни билети за превоз по въздух на пътници и багаж с авиопревозвач при служебни пътувания в чужбина за нуждите на Община Габрово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включителн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bg-BG"/>
        </w:rPr>
        <w:t xml:space="preserve">и на експерти по проекти, за които в съответния проект са предвидени средства за командироването им. </w:t>
      </w:r>
    </w:p>
    <w:p>
      <w:pPr>
        <w:pStyle w:val="NoSpacing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eastAsia="bg-BG"/>
        </w:rPr>
        <w:t>2. ИЗПЪЛНИТЕЛЯТ се задължава да предостави услугите в съответствие с Техническата спецификация, Предложение за изпълнение на ИЗПЪЛНИТЕЛЯ и Ценовото предложение на ИЗПЪЛНИТЕЛ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І. СРОК З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оговоръ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лиза в сила от 01.01.2019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 31.12.2019 г. </w:t>
      </w:r>
      <w:r>
        <w:rPr>
          <w:rFonts w:cs="Times New Roman" w:ascii="Times New Roman" w:hAnsi="Times New Roman"/>
          <w:sz w:val="24"/>
          <w:szCs w:val="24"/>
        </w:rPr>
        <w:t>или до изчерпване на посочения като цена финансов ресурс по-долу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. ЦЕ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 УСЛОВИЯ НА ПЛАЩАНЕ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Максималната стойност на поръчката, предмет на настоящия договор е в раз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0 </w:t>
      </w:r>
      <w:r>
        <w:rPr>
          <w:rFonts w:cs="Times New Roman" w:ascii="Times New Roman" w:hAnsi="Times New Roman"/>
          <w:b/>
          <w:sz w:val="24"/>
          <w:szCs w:val="24"/>
        </w:rPr>
        <w:t>000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/>
          <w:sz w:val="24"/>
          <w:szCs w:val="24"/>
        </w:rPr>
        <w:t xml:space="preserve"> хиляди) лева без включен ДД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Таксата за издаване на самолетен бил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такса обслужване)</w:t>
      </w:r>
      <w:r>
        <w:rPr>
          <w:rFonts w:cs="Times New Roman" w:ascii="Times New Roman" w:hAnsi="Times New Roman"/>
          <w:sz w:val="24"/>
          <w:szCs w:val="24"/>
        </w:rPr>
        <w:t xml:space="preserve"> е в размер на 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</w:rPr>
        <w:t xml:space="preserve"> (словом) лева, с основание за неначисляване на ДДС в случаите посочени в чл.29 от ЗДДС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center" w:pos="4890" w:leader="none"/>
          <w:tab w:val="left" w:pos="8789" w:leader="none"/>
        </w:tabs>
        <w:ind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ЪЗЛОЖИТЕЛЯТ не се задължава да заяви самолетни билети за цялата стойност на договора. Броят на билетите и дестинацията се определят от ВЪЗЛОЖИТЕЛЯ в зависимост от конкретните нужди, с предварителни заяв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се задължава да осигурява самолетни билети на стойности, които не надхвърлят посочените в офертата му максимални ценови тариф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 изпълнение на договора за всеки конкретен случай, ИЗПЪЛНИТЕЛЯТ може да осигури самолетни билети, които са на по-ниски цени от предложените </w:t>
      </w:r>
      <w:r>
        <w:rPr>
          <w:rFonts w:cs="Times New Roman" w:ascii="Times New Roman" w:hAnsi="Times New Roman"/>
          <w:sz w:val="24"/>
          <w:szCs w:val="24"/>
        </w:rPr>
        <w:t xml:space="preserve">максимални тарифи.  В случай, че стойността на предоставен самолетен билет надхвърля посочена ценова тарифа, разликата над тази стойност е за сметка на ИЗПЪЛНИТЕЛЯ. За дестинации, </w:t>
      </w:r>
      <w:r>
        <w:rPr>
          <w:rFonts w:cs="Times New Roman" w:ascii="Times New Roman" w:hAnsi="Times New Roman"/>
          <w:sz w:val="24"/>
          <w:szCs w:val="24"/>
          <w:lang w:val="bg-BG"/>
        </w:rPr>
        <w:t>непосочени в Приложение – дестинации, ИЗПЪЛНИТЕЛЯТ се задължава да осигури самолетни билети на цени, формирани на база най – ниските на пазара нетни тарифи, предлагани от авиокомпаниите към момента на заявк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bg-BG"/>
        </w:rPr>
        <w:t>В цената по по т. 1.1 са включени всички разходи на ИЗПЪЛНИТЕЛЯ за изпълнение на услугите, като ВЪЗЛОЖИТЕЛЯТ не дължи заплащането на каквито и да е други разноски, направени от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 е длъжен при определяне на цената да прилага всички валидни към датата на пътуването отстъпки на авиокомпаниите, бонусни програми, както и преференциални условия, които авиокомпаниите предлагат въз основа на сключени споразум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аксата за издаване на самолетен билет по т. 1.1  не може да бъде променяна, освен в съответствие с разпоредбите на З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зплащането на сумата по всяка отделна заявка, ще се извършва в български лева, по банков път, в срок до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(тридесет) </w:t>
      </w:r>
      <w:r>
        <w:rPr>
          <w:rFonts w:cs="Times New Roman" w:ascii="Times New Roman" w:hAnsi="Times New Roman"/>
          <w:sz w:val="24"/>
          <w:szCs w:val="24"/>
          <w:lang w:val="bg-BG"/>
        </w:rPr>
        <w:t>календарни дни</w:t>
      </w:r>
      <w:r>
        <w:rPr>
          <w:rFonts w:cs="Times New Roman" w:ascii="Times New Roman" w:hAnsi="Times New Roman"/>
          <w:sz w:val="24"/>
          <w:szCs w:val="24"/>
        </w:rPr>
        <w:t xml:space="preserve"> след  получаване на счетоводни документи – фактура и проток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зервирани биле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електронна поща,</w:t>
      </w:r>
      <w:r>
        <w:rPr>
          <w:rFonts w:cs="Times New Roman" w:ascii="Times New Roman" w:hAnsi="Times New Roman"/>
          <w:sz w:val="24"/>
          <w:szCs w:val="24"/>
        </w:rPr>
        <w:t xml:space="preserve"> по посочената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банкова сметка, както следва: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IBAN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- .............................................................;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BIC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....................................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при  „…...............................…..…..” 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Фактурата по т.2 </w:t>
      </w: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 следва да съдържа следните данни:</w:t>
      </w:r>
    </w:p>
    <w:p>
      <w:pPr>
        <w:pStyle w:val="Normal"/>
        <w:autoSpaceDE w:val="false"/>
        <w:jc w:val="both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Получател: 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jc w:val="both"/>
        <w:rPr>
          <w:rFonts w:ascii="Times New Roman" w:hAnsi="Times New Roman" w:eastAsia="ArialNarrow-Bold;Times New Roman" w:cs="Times New Roman"/>
          <w:bCs/>
          <w:i/>
          <w:i/>
          <w:sz w:val="24"/>
          <w:szCs w:val="24"/>
          <w:lang w:val="bg-BG"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jc w:val="both"/>
        <w:rPr/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БУЛСТАТ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00021563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ОЛ: Таня Христова </w:t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Cs/>
          <w:sz w:val="24"/>
          <w:szCs w:val="24"/>
          <w:lang w:val="bg-BG" w:eastAsia="en-GB"/>
        </w:rPr>
      </w:pPr>
      <w:r>
        <w:rPr>
          <w:rFonts w:eastAsia="ArialNarrow-Bold;Times New Roman" w:cs="Times New Roman" w:ascii="Times New Roman" w:hAnsi="Times New Roman"/>
          <w:bCs/>
          <w:sz w:val="24"/>
          <w:szCs w:val="24"/>
          <w:lang w:val="bg-BG" w:eastAsia="en-GB"/>
        </w:rPr>
        <w:t xml:space="preserve">Получил фактурата: .................................- </w:t>
      </w:r>
      <w:r>
        <w:rPr>
          <w:rFonts w:eastAsia="ArialNarrow-BoldItalic;Yu Gothic UI" w:cs="Times New Roman" w:ascii="Times New Roman" w:hAnsi="Times New Roman"/>
          <w:bCs/>
          <w:iCs/>
          <w:sz w:val="24"/>
          <w:szCs w:val="24"/>
          <w:lang w:val="bg-BG" w:eastAsia="en-GB"/>
        </w:rPr>
        <w:t xml:space="preserve">Ръководител проект 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>/в приложимите случаи/</w:t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val="bg-BG" w:eastAsia="en-GB"/>
        </w:rPr>
        <w:t xml:space="preserve">В описателната част следва да впише следния текст: </w:t>
      </w:r>
      <w:r>
        <w:rPr>
          <w:rFonts w:cs="Times New Roman" w:ascii="Times New Roman" w:hAnsi="Times New Roman"/>
          <w:b/>
          <w:sz w:val="24"/>
          <w:szCs w:val="24"/>
          <w:lang w:val="bg-BG" w:eastAsia="en-GB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en-GB"/>
        </w:rPr>
        <w:t xml:space="preserve">Разходът е по договор за безвъзмездна помощ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№ ............................................................................................................................</w:t>
      </w: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  <w:t xml:space="preserve"> /в приложимите случаи/</w:t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Cs/>
          <w:i/>
          <w:iCs/>
          <w:sz w:val="24"/>
          <w:szCs w:val="24"/>
          <w:lang w:val="bg-BG" w:eastAsia="en-GB"/>
        </w:rPr>
      </w:r>
    </w:p>
    <w:p>
      <w:pPr>
        <w:pStyle w:val="Normal"/>
        <w:jc w:val="both"/>
        <w:rPr>
          <w:rFonts w:ascii="Times New Roman" w:hAnsi="Times New Roman" w:eastAsia="ArialNarrow-BoldItalic;Yu Gothic UI" w:cs="Times New Roman"/>
          <w:b/>
          <w:b/>
          <w:bCs/>
          <w:iCs/>
          <w:sz w:val="24"/>
          <w:szCs w:val="24"/>
          <w:lang w:val="bg-BG" w:eastAsia="en-GB"/>
        </w:rPr>
      </w:pPr>
      <w:r>
        <w:rPr>
          <w:rFonts w:eastAsia="ArialNarrow-BoldItalic;Yu Gothic UI" w:cs="Times New Roman" w:ascii="Times New Roman" w:hAnsi="Times New Roman"/>
          <w:b/>
          <w:bCs/>
          <w:iCs/>
          <w:sz w:val="24"/>
          <w:szCs w:val="24"/>
          <w:lang w:val="bg-BG" w:eastAsia="en-GB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ІV. ПРАВА И ЗАДЪЛЖЕНИЯ НА ВЪЗЛОЖИТЕЛЯ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лично или чрез определени от него представители има право да прави заявки за самолетни билет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електронна</w:t>
      </w:r>
      <w:r>
        <w:rPr>
          <w:rFonts w:cs="Times New Roman" w:ascii="Times New Roman" w:hAnsi="Times New Roman"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поща като конкретизира: вид и количество на билетите; дестинация на пътуването; дати на пътуването; данни на командированите – трите имена, изписани на латиница по международен паспорт или лична карта и ЕГ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получи закупените самолетни билети, протоколи </w:t>
      </w:r>
      <w:r>
        <w:rPr>
          <w:rFonts w:cs="Times New Roman" w:ascii="Times New Roman" w:hAnsi="Times New Roman"/>
          <w:sz w:val="24"/>
          <w:szCs w:val="24"/>
          <w:lang w:val="bg-BG"/>
        </w:rPr>
        <w:t>ил</w:t>
      </w:r>
      <w:r>
        <w:rPr>
          <w:rFonts w:cs="Times New Roman" w:ascii="Times New Roman" w:hAnsi="Times New Roman"/>
          <w:sz w:val="24"/>
          <w:szCs w:val="24"/>
        </w:rPr>
        <w:t>и фактури, в срок до 24 (двадесет и четири) часа от постъпването на потвърждение за закупу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изиска и получава информация за извършване на поръчк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получи качествено и в срок обслужване при изпълнение на възложената поръ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се задължава да заплаща на ИЗПЪЛНИТЕЛЯ стойността на закупените биле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такса обслужване при условията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случай на промяна на датите на пътуването и/или лицето</w:t>
      </w:r>
      <w:r>
        <w:rPr>
          <w:rFonts w:cs="Times New Roman" w:ascii="Times New Roman" w:hAnsi="Times New Roman"/>
          <w:sz w:val="24"/>
          <w:szCs w:val="24"/>
          <w:lang w:val="bg-BG"/>
        </w:rPr>
        <w:t>/а</w:t>
      </w:r>
      <w:r>
        <w:rPr>
          <w:rFonts w:cs="Times New Roman" w:ascii="Times New Roman" w:hAnsi="Times New Roman"/>
          <w:sz w:val="24"/>
          <w:szCs w:val="24"/>
        </w:rPr>
        <w:t>, ко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то ще пътува</w:t>
      </w:r>
      <w:r>
        <w:rPr>
          <w:rFonts w:cs="Times New Roman" w:ascii="Times New Roman" w:hAnsi="Times New Roman"/>
          <w:sz w:val="24"/>
          <w:szCs w:val="24"/>
          <w:lang w:val="bg-BG"/>
        </w:rPr>
        <w:t>/т</w:t>
      </w:r>
      <w:r>
        <w:rPr>
          <w:rFonts w:cs="Times New Roman" w:ascii="Times New Roman" w:hAnsi="Times New Roman"/>
          <w:sz w:val="24"/>
          <w:szCs w:val="24"/>
        </w:rPr>
        <w:t>, възстановява на ИЗПЪЛНИТЕЛЯ заплатената от същия глоба в пълен размер, в срок от 15 (петнадесет) работни дни след изпълнение на съответната заявка и представен от ИЗПЪЛНИТЕЛЯ протокол – оригинал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. ПРАВА И ЗАДЪЛЖЕНИЯ НА ИЗПЪЛН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. ИЗПЪЛНИТЕЛЯТ изпълняв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следните условия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оставя услугите и изпълнява задълженията си по този договор в уговорените срокове и качествено, в съответствие с договора и приложенията и при спазване на конкретните изисквания на ВЪЗЛОЖИТЕЛЯ по всяка отделна заявк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2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нформира своевременно ВЪЗЛОЖИТЕЛЯ за всички пречки, възникващи в хода на изпълнението на работата, да предложи начин за отстраняването им, като може да поиска от ВЪЗЛОЖИТЕЛЯ указания и/или съдействие за отстраняването и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1.3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зпълнява всички законосъобразни указания и изисквания на ВЪЗЛОЖ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4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ази поверителна конфиденциалната информация, в съответствие с уговореното в договора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5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Не възлага работата или части от нея на подизпълнители, извън посочените в офертата на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лага директни маршрути, а при невъзможност с минимален брой подходящи връзк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ъответните дестинации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ПЪЛНИТЕЛЯТ може да предлага на ВЪЗЛОЖИТЕЛЯ и  </w:t>
      </w:r>
      <w:r>
        <w:rPr>
          <w:rFonts w:cs="Times New Roman" w:ascii="Times New Roman" w:hAnsi="Times New Roman"/>
          <w:bCs/>
          <w:sz w:val="24"/>
          <w:szCs w:val="24"/>
        </w:rPr>
        <w:t>самолетни билети на нискотарифни компан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пълнява приетите резервации до 24 (двадесет и четири) часа след получаване на заявк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ВЪЗЛОЖ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8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на ВЪЗЛОЖИТЕЛЯ преференциални цени на представените в Република България авиокомпании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билети, съобразени с актуалните отстъпки на авиокомпаниите, както и с посочените в ценовата му оферта максимални тарифи, като в случай на закупени самолетни билети над посочените от него максимални тарифи, разликата е за сметка на ИЗПЪЛНИТЕЛЯ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минимум 3 (три)</w:t>
      </w:r>
      <w:r>
        <w:rPr>
          <w:rFonts w:cs="Times New Roman" w:ascii="Times New Roman" w:hAnsi="Times New Roman"/>
          <w:bCs/>
          <w:sz w:val="24"/>
          <w:szCs w:val="24"/>
        </w:rPr>
        <w:t xml:space="preserve"> варианта на маршрути и превозвачи с най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иска це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пътуване при писмено запитване от страна на Възложителя в рамките на …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</w:t>
      </w:r>
      <w:r>
        <w:rPr>
          <w:rFonts w:cs="Times New Roman" w:ascii="Times New Roman" w:hAnsi="Times New Roman"/>
          <w:bCs/>
          <w:sz w:val="24"/>
          <w:szCs w:val="24"/>
        </w:rPr>
        <w:t>минути от постъпване на запитването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11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За дестинации, непосочени в Приложение – дестинации, ИЗПЪЛНИТЕЛЯТ се задължава да осигури самолетни билети на цени, формирани на база най – ниските на пазара нетни тарифи, предлагани от авиокомпаниите към момента на заявка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игурява възможност за промяна датите на пътуването и/или името на пътуващия/пътуващите на издаден електронен биле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ключително и при групови пъту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длага билети само на тези авиокомпании, които отговарят на изискванията на законодателството на Република България и на Европейския съюз за извършване на въздухоплавателни услуги. ИЗПЪЛНИТЕЛЯТ няма право да предлага варианти за пътуване и оферти, включващи полети на авиокомпании, на които е забранено да летят в европейското въздушно простран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ПЪЛНИТЕЛЯТ е длъжен, в срок от 3 (три) работни дни от подписване на договора, да посочи на ВЪЗЛОЖИТЕЛЯ конкретен служител и негов заместник за контакт с него, който да приема заявките и други уведомления за сметк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ъчаните от ВЪЗЛОЖИТЕЛЯ самолетни билет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>оригинални протоколи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й, че са заявени такива, се доставят от ИЗПЪЛНИТЕЛЯ на място – в сградата на Общи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Габр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л.</w:t>
      </w:r>
      <w:r>
        <w:rPr>
          <w:rFonts w:cs="Times New Roman" w:ascii="Times New Roman" w:hAnsi="Times New Roman"/>
          <w:bCs/>
          <w:sz w:val="24"/>
          <w:szCs w:val="24"/>
        </w:rPr>
        <w:t xml:space="preserve"> „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ъзраждане</w:t>
      </w:r>
      <w:r>
        <w:rPr>
          <w:rFonts w:cs="Times New Roman" w:ascii="Times New Roman" w:hAnsi="Times New Roman"/>
          <w:bCs/>
          <w:sz w:val="24"/>
          <w:szCs w:val="24"/>
        </w:rPr>
        <w:t xml:space="preserve">” №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ъответн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я отдел/</w:t>
      </w:r>
      <w:r>
        <w:rPr>
          <w:rFonts w:cs="Times New Roman" w:ascii="Times New Roman" w:hAnsi="Times New Roman"/>
          <w:bCs/>
          <w:sz w:val="24"/>
          <w:szCs w:val="24"/>
        </w:rPr>
        <w:t xml:space="preserve"> дирекция, от к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>то е направена заявката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І. САНКЦИИ И НЕУСТОЙКИ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 пълно неизпълнение на задълженията по Раздел V, т.1 и 2 от настоящия договор, ИЗПЪЛНИТЕЛЯТ заплаща на ВЪЗЛОЖИТЕЛЯ неустойка в размер на 300 (триста) лева за всеки един случай на неизпълнение.</w:t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непълно или неточно изпълнение на поетите задължения по Раздел V, т. 1 и 2 ИЗПЪЛНИТЕЛЯТ заплаща на ВЪЗЛОЖИТЕЛЯ неустойка в размер на 30 % (тридесет процента) от стойността на съответната заявка.</w:t>
      </w:r>
    </w:p>
    <w:p>
      <w:pPr>
        <w:pStyle w:val="Normal"/>
        <w:tabs>
          <w:tab w:val="clear" w:pos="708"/>
          <w:tab w:val="left" w:pos="8789" w:leader="none"/>
        </w:tabs>
        <w:ind w:right="-2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лагането на горните санкции не отменя правото на изправната страна по настоящия договор да предяви иск за претърпени вреди и пропуснати ползи срещу неизправната страна, съгласно действащото законодателство в Република България.</w:t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ІІ. ПРЕКРАТЯВАНЕ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ият договор се прекратя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с изтичане на срока на договора или с достигане на максимално допустимата стойност на договора, посоче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Раздел ІІІ, т.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по взаимно съгласие между СТРАНИТЕ, изразено писме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едностранно от ВЪЗЛОЖИТЕЛЯ, без предизвестие, при пълно или частично неизпълнение на задълженията на ИЗПЪЛНИТЕЛЯ по настоящ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може да прекрати договора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сякаква форма на неизпълнение на клаузите по настоящия договор от страна на ИЗПЪЛНИТЕЛЯ, ВЪЗЛОЖИТЕЛЯТ има право да прекрати договора, без предизвест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има право да прекрати договора и да замени ИЗПЪЛНИТЕЛЯ при възникване на обстоятелствата, посочени в раздел VІІІ по-дол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VІІІ. ИЗМЕНЕНИЕ НА ДОГОВОРА ЗА ОБЩЕСТВЕНА ПОРЪЧКА. ЗАМЯНА НА ИЗПЪЛНИТЕЛЯ</w:t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стоящият договор може да бъде изменян при условията на чл.116 от ЗОП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на основание чл.116, ал.1, т.4 от ЗОП има право да замени ИЗПЪЛНИТЕЛЯ с нов изпълнител при възникването на следните условия: избраният ИЗПЪЛНИТЕЛ, с който е сключен договор в резултат на провеждане на процедурата, е предоставил в рамките на 6 (шест) месеца не по-малко от три пъти самолетни билети на стойност, надхвърляща предложените в ценовата му оферта максимални тариф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заменя с участника, класиран на второ място, а в случай, че същият не е в състояние да сключи договор, с участника, класиран на трето място в резултат на провеждане на процедурата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І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/>
        </w:rPr>
        <w:t>ОБЩИ РАЗПОРЕДБИ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и изпълнението на Договора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и неговите подизпълнители са длъжни да спазват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]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5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 изключение на случаите, посочени в т.6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6.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6.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6.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учаите по точк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 w:val="24"/>
          <w:szCs w:val="24"/>
        </w:rPr>
        <w:t xml:space="preserve">2 ил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 w:val="24"/>
          <w:szCs w:val="24"/>
        </w:rPr>
        <w:t xml:space="preserve">3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en-US"/>
        </w:rPr>
        <w:t>7.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Задълженията по тази клауза се отнасят до [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/съответната Страна], всички [негови/нейни] поделения, контролирани от [него/нея] фирми и организации, всички [негови/нейни] служители и наети от [него/нея] физически или юридически лица, като [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/съответната Страна]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или на резултати от работат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без предварителното писмено съглас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0. 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[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]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1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4.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Липсата на парични средства не представлява непреодолима сил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 случай на противоречие между каквито и да било уговорки между Страните и действащи нормативни актове, приложими към предмета на Договора, такива уговорки се считат за невалидни и се заместват от съответните разпоредби на нормативния акт, без това да влече нищожност на Договора и на останалите уговорки между Страните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8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явките за самолетни билети се извършват по електронна поща, всички останали уведомления между Страните във връзка с този Договор се извършват в писмена форма и могат да се предават лично или чрез препоръчано писмо, по куриер, електронна пощ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19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19.1.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19.2. З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0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3.  датата на получаване – при изпращане по електронна поща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1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5 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2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за промяната в срок до 5 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пет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] дни от вписването ѝ в съответния регистър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24.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6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7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от компетентния български съд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8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Този Договор се състои от .......(…) страници и е изготвен и подписан в 3(</w:t>
      </w:r>
      <w:r>
        <w:rPr>
          <w:rFonts w:cs="Times New Roman" w:ascii="Times New Roman" w:hAnsi="Times New Roman"/>
          <w:i/>
          <w:sz w:val="24"/>
          <w:szCs w:val="24"/>
          <w:lang w:val="bg-BG" w:eastAsia="en-US"/>
        </w:rPr>
        <w:t>три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) еднообразни екземпляра – един за Изпълнителя и 2бр. за Община Габро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magenta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1 – Техническа спецификац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2 – Предложение за изпълнен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3 – Ценово предложени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НЯ ХРИСТОВА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Км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Дирекция ФС: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/.........................................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Юрисконсулт: /............................................/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Times New Roman" w:hAnsi="Times New Roman" w:cs="Times New Roman"/>
      <w:b/>
      <w:smallCaps/>
      <w:shadow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smallCaps/>
      <w:shadow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okU;Courier New" w:hAnsi="TimokU;Courier New" w:cs="TimokU;Courier New"/>
      <w:sz w:val="26"/>
      <w:lang w:val="en-US"/>
    </w:rPr>
  </w:style>
  <w:style w:type="character" w:styleId="NoSpacingChar">
    <w:name w:val="No Spacing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7:00Z</dcterms:created>
  <dc:creator>User</dc:creator>
  <dc:description/>
  <cp:keywords/>
  <dc:language>en-US</dc:language>
  <cp:lastModifiedBy>Йоана Иванова</cp:lastModifiedBy>
  <cp:lastPrinted>2018-10-12T15:21:00Z</cp:lastPrinted>
  <dcterms:modified xsi:type="dcterms:W3CDTF">2018-10-12T12:28:00Z</dcterms:modified>
  <cp:revision>18</cp:revision>
  <dc:subject/>
  <dc:title/>
</cp:coreProperties>
</file>